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                                              JEDEC      OrCAD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ns  Description                                  Registration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MICROELECTRONI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in  Dual Inline Package    (.300 row spacing)       MO-015      4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in  Single Inline Package  (.100 pitch)             MO-035      4SI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in  Single Inline Package  (.100 pitch)             MO-035      5SI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in  Dual Inline Package    (.300 row spacing)       MO-001      6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in  Single Inline Package  (.100 pitch)             MO-035      6SI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pin  Single Inline Package  (.100 pitch)             MO-035      7SI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pin  Dual Inline Package    (.300 row spacing)       MO-001      8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pin  Dual Inline Package    (.300 row spacing)       MS-001      8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pin  Dual Inline Package    (.300 row spacing)       MO-036      8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pin  Single Inline Package  (.100 pitch)             MO-035      8SI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pin  Small Outline Package  (.150 body width)        MS-012      8SOP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pin  Single Inline Package  (.100 pitch)             MO-035      9SI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pin  Single Inline Package  (.150 pitch)             MO-04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pin  Dual Inline Package    (.200 row spacing)       MO-0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in  Single Inline Package  (.100 pitch)             MO-035      10SI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pin  Single Inline Package  (.100 pitch)             MO-0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pin  .200 Staggered Lead Header Mounted (.067 pitch) MO-0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pin  Grid Array             (.065 pitch 4 X 4)       MO-0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pin  Dual Inline Package    (.300 row spacing)       MO-001      14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pin  Dual Inline Package    (.300 row spacing)       MS-001      14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pin  Dual Inline Package    (.300 row spacing)       MO-036      14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pin  Quad Inline Package    (.200/.400 row spacing)  MO-0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pin  Small Outline Package  (.150 body width)        MS-012      14SOP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pin  Small Outline Package  (.200 body width)        MO-0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pin  Small Outline Package  (.300 body width)        MO-013      14SO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pin .200 Staggered Lead Header Mounted (.050 pitch)  MO-0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n  Dual Inline Package    (.300 row spacing)       MO-001      16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n  Dual Inline Package    (.300 row spacing)       MS-001      16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n  Dual Inline Package    (.300 row spacing)       MO-036      16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pin  Dual Inline Package    (.600 row spacing)       MO-0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pin  Grid Array             (.125 pitch 4 X 4)       MO-0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pin  Quad Inline Package    (.200/.400 row spacing)  MO-0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n  Small Outline Package  (.150 body width)        MS-012      16SOP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pin  Small Outline Package  (.200 body width)        MO-0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n  Small Outline Package  (.300 body width)        MS-013      16SO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pin  Zig-Zag Inline Package (.100 row spacing)       MO-0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pin  .200 Staggered Lead Header Mounted (.050 pitch) MO-0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pin  Dual Inline Package    (.300 row spacing)       MS-001      18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pin  Dual Inline Package    (.300 row spacing)       MO-036      18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pin  Plastic Chip Carrier   (.050 pitch)             MO-052      18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pin  Small Outline Package  (.300 body width)        MS-013      18SOP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in  Dual Inline Package    (.300 row spacing)       MS-001      20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in  Plastic Chip Carrier   (.050 pitch)             MO-047      20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pin  Small Outline Package  (.200 body width)        MO-0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in  Small Outline Package  (.300 body width)        MS-013      20SOP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pin  Dual Inline Package    (.400 row spacing)       MS-010      22DIP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pin  Dual Inline Package    (.400 row spacing)       MO-026      22DIP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pin  Dual Inline Package    (.400 row spacing)       MO-037      22DIP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pin  Plastic Chip Carrier   (.050 pitch)             MO-0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pin  Single Inline Package  (.100 pitch)             MO-035      22SI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pin  .200 Staggered Lead Header Mounted (.050 pitch) MO-0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in  Dual Inline Package    (.300 row spacing)       MS-001      24DI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in  Dual Inline Package    (.400 row spacing)                   24DIP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pin  Dual Inline Package    (.500 row spacing)       MO-0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pin  Dual Inline Package    (.500 row spacing)       MO-0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in  Dual Inline Package    (.600 row spacing)       MS-011      24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in  Dual Inline Package    (.600 row spacing)       MO-015      24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in  Dual Inline Package    (.600 row spacing)       MO-038      24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in  Small Outline Package  (.300 body width)        MS-013      24SO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pin  Small Outline Package  (.330 body width)        MO-0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in  Single Inline Package  (.100 pitch)             MO-035      24SI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pin  Terminal Leaded Type A (.050 center)            MS-0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 pin  Small Outline J-Lead   (.350 body width)        MO-06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pin  Dual Inline Package    (.400 row spacing)       MO-0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pin  Dual Inline Package    (.600 row spacing)       MS-011      28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pin  Dual Inline Package    (.600 row spacing)       MO-015      28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pin  Dual Inline Package    (.600 row spacing)       MO-038      28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pin  Plastic Chip Carrier   (.050 pitch)             MO-052      28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pin  Plastic Chip Carrier   (.050 pitch)             MO-047      28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pin  Small Outline Package  (.300 body width)        MS-013      28SO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pin  Small Outline Package  (.330 body width)        MO-0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pin  Small Outline J-Lead   (.400 body width)        MO-0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in  Single Inline Package  (.100 pitch)             MO-035      30SI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pin  Dual Inline Package    (.600 row spacing)       MO-015      32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pin  Plastic Chip Carrier   (.050 pitch)             MO-052      32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 pin  Small Outline J-Lead   (.400 body width)        MO-06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pin  Dual Inline Package    (.600 row spacing)       MO-0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pin  Dual Inline Package    (.900 row spacing)       MO-0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in  Dual Inline Package    (.600 row spacing)       MS-011      40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in  Dual Inline Package    (.600 row spacing)       MO-015      40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in  Dual Inline Package    (.600 row spacing)       MO-038      40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pin  Grid Array             (.100 pitch 8 X 6)       MO-0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pin  Dual Inline Package    (.600 row spacing)       MO-0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pin  Quad Inline Package    (.700/.900 row spacing)  MO-0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pin  Quad Inline Package    (.750/.725 row spacing)  MO-0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pin  Quad Inline Package    (.750/.925 row spacing)  MO-03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pin  Plastic Chip Carrier   (.025 pitch)             MO-0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pin  Plastic Chip Carrier   (.050 pitch)             MO-047      44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pin  Dual Inline Package    (.600 row spacing)       MO-015      48DIP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pin  Dual Inline Package    (.900 row spacing)       MO-0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pin  Dual Inline Package    (.900 row spacing)       MO-0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 pin  Axial Quad             (.100 pitch)             MO-0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pin  Dual Inline Package    (.600 row spacing)       MO-015      52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 pin  Plastic Chip Carrier   (.025 pitch)             MO-0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pin  Plastic Chip Carrier   (.050 pitch)             MO-047      52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 pin  Quad Inline Package    (.700/.900 row spacing)  MO-0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 pin  Quad Inline Package    (.750/.925 row spacing)  MO-0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pin  Axial Quad             (.100 pitch)             MO-0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pin  Dual Inline Package    (.600 row spacing)       MO-015      64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pin  Dual Inline Package    (.750 row spacing)       MO-0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pin  Quad Inline Package    (.700/.900 row spacing)  MO-0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pin  Quad Inline Package    (.750/.925 row spacing)  MO-0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 pin  Ceramic Chip Carrier   (.050 center)            MO-0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pin  Dual Inline Package    (.600 row spacing)       MO-015      68DI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 pin  Plastic Chip Carrier   (.025 pitch)             MO-05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pin  Plastic Chip Carrier   (.050 pitch)             MO-047      68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 pin  Ceramic Chip Carrier   (.050 center)            MO-0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 pin  Plastic Chip Carrier   (.025 pitch)             MO-0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pin  Plastic Chip Carrier   (.050 pitch)             MO-047      84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pin  Plastic Chip Carrier   (.025 pitch)             MO-0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pin  Plastic Chip Carrier   (.050 pitch)             MO-0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pin  Plastic Chip Carrier   (.050 pitch)             MO-047      124LC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4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4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6 pin  Terminal Leaded Type A (.050 center)            MS-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6 pin  Terminal Leaded Type B (.050 center)            MS-0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RANSISTO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Base            (.430 pin spacing)      TO-3        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mond Base  TO-3 style 8 pin can                          OPA5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100 pin circle)       TO-18       TO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100 pin circle)       TO-46       TO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100 pin circle)       TO-52       TO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100 pin circle)       TO-107      TO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200 pin circle)       TO-5        T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200 pin circle)       TO-12       TO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200 pin circle)       TO-39       TO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071 pin circle)       TO-17       TO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s             (.100 pin circle)       TO-72       TO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ed,  Flat Index                       TO-92       TO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nge Mounted Header                           TO-218      TO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nge Mounted Header                           TO-220      TO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nge Mounted, Horizontal mount                            TO2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IOD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, Round Body                          DO-7        D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, Round Body                          DO-13       DO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, Round Body                          DO-14       DO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al Lead, Round Body                          DO-41       DO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VEN SEGMENT LED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2  Numeric Display                                     TIL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3  Numeric Display                                     TIL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4  Numeric Display                                     TIL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5  Numeric Display                                     TIL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6  Numeric Display                                     TIL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7  Numeric Display                                     TIL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8  Numeric Display                                     TIL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09  Numeric Display                                     TIL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311  Numeric Display                                     TIL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APACITO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K-05                                                 CK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K-06                                                 CK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12                                                 CK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13                                                 CK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14                                                 CK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15                                                 CK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16                                                 CK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17                                                 CK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60                                                 CK6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CK-62                                                 CK6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3, Case D1                                        CL23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3, Case D2                                        CL2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3, Case D3                                        CL23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3, Case D4                                        CL2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3, Case D5                                        CL23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5, Case C1                                        CL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5, Case C2                                        CL25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5, Case C3                                        CL25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5, Case C4                                        CL25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25, Case C5                                        CL25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65, Case T1                                        CL65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65, Case T2                                        CL65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L-65, Case T3                                        CL65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M-05                                                 CM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M-06                                                 CM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M-07                                                 CM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M-08                                                 CM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S-13, Case A                                         CS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S-13, Case B                                         CS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S-13, Case C                                         CS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S-13, Case D                                         CS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Y-10                                                 CY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Y-15                                                 CY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Y-20                                                 CY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ESISTO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05                                                 RC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06                                                 R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07                                                 RC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08                                                 R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12                                                 R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20                                                 R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22                                                 R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32                                                 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C-42                                                 R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L-05                                                 RL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L-07                                                 RL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L-20                                                 R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L-32                                                 R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L-42                                                 RL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N-50                                                 R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N-55                                                 RN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N-60                                                 R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N-65                                                 RN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N-70                                                 RN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N-75                                                 RN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N-80                                                 RN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WP-20                                                RW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MK-120, MK-620                                        MK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MK-132, MK-632                                        MK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B-70 (.375 dia Radial Lead)                          RB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B-71 (.250 dia Radial Lead)                          RB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RC-05 Polarized Version of RC05                       PRC0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RC-06 Polarized Version of RC06                       PRC0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RC-07 Polarized Version of RC07                       PRC0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RC-08 Polarized Version of RC08                       PRC0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MULTITURN POTENTIOMETE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Adjust Inline Pins Square Case Vertical Mount           RJ2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Adjust Inline Pins Square Case Vertical Mount          RJ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Adjust Offset Pins Square Case Vertical Mount           RJ2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Adjust Offset Pins Square Case Vertical Mount          RJ2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ONNECTO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in  Connector              (.150 staggered)                     10CON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in  Connector              (.200 staggered)                     20CON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in  Connector              (.200 staggered)                     26CON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pin  Connector              (.200 staggered)                     34CON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in  Connector              (.200 staggered)                     40CON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in  Connector              (.200 staggered)                     50CON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pin  DB Connector                                                DB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pin  DB Connector                                                DB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in  DB Connector                                                DB1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in  DB Connector                                                DB1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in  DB Connector                                                DB2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in  DB Connector                                                DB2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pin  DB Connector                                                DB3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pin  DB Connector                                                DB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pin  DB Connector                                                DB50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in  DB Connector                                                DB5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NC Female PC Mount                                                 BNC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NC Right Angle Female PC Mount                                     RBNC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Mount For Low Profile Modular Connectors RJ48X                   MOD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PC 62 Finger Edge Card Connector Module                         IBMJ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AT 36 Finger Edge Card Connector Module                         IBMJ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HEADE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in  Header, Vertical       (.100 row spacing)                   10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in  Header, Horizontal     (.100 row spacing)                   10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pin  Header, Vertical       (.100 row spacing)                   14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pin  Header, Horizontal     (.100 row spacing)                   14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n  Header, Vertical       (.100 row spacing)                   16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n  Header, Horizontal     (.100 row spacing)                   16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in  Header, Vertical       (.100 row spacing)                   20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in  Header, Horizontal     (.100 row spacing)                   20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in  Header, Vertical       (.100 row spacing)                   26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in  Header, Horizontal     (.100 row spacing)                   26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pin  Header, Vertical       (.100 row spacing)                   34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pin  Header, Horizontal     (.100 row spacing)                   34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in  Header, Vertical       (.100 row spacing)                   40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in  Header, Horizontal     (.100 row spacing)                   40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in  Header, Vertical       (.100 row spacing)                   50H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in  Header, Horizontal     (.100 row spacing)                   50HH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pin  Header, Vertical       (.100 row spacing)                   60HV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RYSTAL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ystal, Vertical                                           HC6U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ystal, Vertical                                           HC18U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, Horizontal                                         HC18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, Vertical                                           HC25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, Vertical                                           HC33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, Horizontal                                         HC33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id Crystal Clock/Oscillator                             XO5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WITCH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DT Rocker Switch                                          RCKRSPD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DT Toggle Switch                                          TGLSPD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DT Toggle Switch Right Angle Mount                        TGLSPDT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DT Toggle Switch Vertical Mount                           TGLSPDT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PDT Rocker Switch                                          RCKRDPD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DT Toggle Switch                                          TGLD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PDT Toggle Switch Right Angle Mount                        TGLDPDT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PDT Toggle Switch Vertical Mount                           TGLDPDT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RANSFORME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imary Power Xfmr (1 5/8" X 1 5/16" X 1 5/16")      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Primary Power Xfmr (1 5/8" X 1 5/16" X 1 5/16")        D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EST POINTS / TEST JACK /MOUNTING HOL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Point  (.150 copper, .100 drill)                       TSTPT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Point  (.100 copper, .050 drill)                       TSTPT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Point  (.050 copper, .025 drill)                       TSTPT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Jack (.200 spacing)                                    TJACK2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Jack (.400 spacing)                                    TJACK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nting Hole (.150 copper, .130 drill)                     MHOLE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nting Hole (.100 copper, .080 drill)                     MHOLE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nting Hole (.050 copper, .030 drill)                     MHOLE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