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Gendrive - Description and Use              File: GENDRI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May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RIVE is a utility that allows OrCAD users to modify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ic driver so that a new driver can be created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unctionality and performance for th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RIVE can handle most display adapters that claim to b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esolutions up to 800 horizontal x 600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DRIVE produced driver has limited checking for adap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deo adapter and the new driver are not compatible, you may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creen or a screen that has random looking patterns on it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sense. If you select one of the predefined driver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n't happen to you, but if it does, you may need to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get back to DOS by holding the Ctrl and Alt key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witch to the directory containing GENDRIVE.EXE, GENDRIV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RIVE.DRV.  This will normally be your DRIVER directory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directory structure as OrCAD recommends, thi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RCAD\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cd \orcad\driver       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voke GENDRI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gendrive                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DRIVE.EXE will initialize itself and read in the OrCA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configurations from GENDRIVE.DAT.  It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escription part of this as a set of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there are 4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the number associated with your display adap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ress the M key to see Mor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ess the Q key to Quit the GENDRIVE program. No update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ress the S key to define a Special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a number and press ENTER, the file GENDRIVE.DRV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ssociated set of parameters. You will be asked fo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ified driver.  After getting the name, GENDRIVE.EXE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river to the disk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 Gendrive - Description and Use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cases, you should be able to find a menu choice that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isplay adapter. If you do, the rest of this document can b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the S key, GENDRIVE.EXE will ask you to defin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number of columns of pixels your display adapter sup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numbers here are 640, 752 and 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number of rows of pixels your display adapter sup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numbers here are 350, 410, 480 and 6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value to be assigned to AX to set up for an Interrupt 10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value to be assigned to BX to set up for an Interrupt 10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 and BX values must be consistent with the columns and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 1 and 2 above.  The values for AX and BX can be go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echnical reference or programmer's reference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play adapter's user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GA/VGA values normally have AH=0 and AL equal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(EGA 640x350) or 12 (VGA 640x480).   Hence, AX = 0010H or 0012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.  Extended EGA cards often use AL=12H for 640x480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for sizes above 640x480 vary considerably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ards want to use a value for AH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DRIVE approach is designed to handle display adapters that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conventions of native mode EGA and VGA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isplay Buffer starts at address A000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re is less than 64K of addressable display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memory required by a display =  rows * cols / 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640x480 ==&gt; 640 * 480 / 8 = 384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800x600 ==&gt; 800 * 600 / 8 = 60000 bytes which is just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64 kilobytes.  (1024x768 is too larg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rCAD uses 16 colors.  This implies that the Displa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lly composed of 4 bit planes of 64K bytes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Pixels are stored 8 pixels per apparent byte. With the high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of Byte A000:0 representing the upper left most b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number of columns must be a multiple of 8. That is, no byt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from both the right end of a line and the left end of the nex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 know of no adapters that violate this ru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e mapping from bits on screen and in memory must be continu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byte n contains the last 8 bits on line 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(n+1) contains the first 8 bits on line (m+1).  (Various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es violate this rule. For example, CGA and Hercules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 Gendrive - Description and Use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RIVE Control File: GENDRIV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DRIVE is controlled by an editable file called: GENDRIVE.DA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ter this file to make a Special (S) definition proces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.  You might do this if you have a large number of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mall variety of non-OrCAD-supported adapters. 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the file, make sure your editor can output ASCII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ontaining only Carriage Return - Line Feed Sequences a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RIVE.D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ny line that starts with a semicolon is a comment.  Any line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art with a comment must be a mode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 mode specification consists of 5 fields separated by comm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escription, Columns, Rows, AX value, BX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iver Description: text that will display during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  Normally contains Columns x Rows and display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 This field can be enclosed in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.  If the field contains an embedded comma, then i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quotes.  If the field contains an embedded comma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/double quote, use double/single quotes to enclo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Driver Descri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640x350 16 color                       no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GA 640x350 16 color"                     optional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GA 640x350 16 color'                     optional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GA 640x350, 16 color"                    required quotes (,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's Favorite Display Card"             optional double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's Favorite Display Card               enclosing quote not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lumns: the number of columns of pixels the display will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number in decimal. Example values are: 640, 752 and 8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ws: the number of rows of pixels that the display will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number in decimal. Example values are: 350, 480 and 6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X value: The value to be MOVed into AX before doing an INT 10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the card. Enter this number in hexadecimal. (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here because most manuals show the numbers in hex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values are: 0010H (EGA 640x350) and 0012H (VGA 640x4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X value: The value to be MOVed into BX before doing an INT 10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the card. Enter this number in hexadecimal. (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here because most manuals show the numbers in hex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values are: 0H (most cards/modes) or 0010H or 0012H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ter two values cause 640x350 and 640x480 modes for som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card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