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cia 485 optoisolata                   Revised:      June 23, 1998</w:t>
      </w:r>
    </w:p>
    <w:p>
      <w:pPr>
        <w:pStyle w:val="Normal"/>
        <w:rPr/>
      </w:pPr>
      <w:r>
        <w:rPr/>
        <w:t xml:space="preserve">Opto232.sch                                   Revis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 componenti               23 Giugno 1998     13:45:24          Page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tem  Quantity  Reference                 </w:t>
        <w:tab/>
        <w:t xml:space="preserve">Part                               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       3    C1,C2,C9                  </w:t>
        <w:tab/>
        <w:tab/>
        <w:t xml:space="preserve">100uF    25V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       1    C3                        </w:t>
        <w:tab/>
        <w:tab/>
        <w:t xml:space="preserve">100nF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       5    C4,C5,C6,C7,C8            </w:t>
        <w:tab/>
        <w:t xml:space="preserve">1uF       25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4       1    D1                        </w:t>
        <w:tab/>
        <w:tab/>
        <w:t xml:space="preserve">Ponte 1A 600V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5       4    D2,D3,D4,D5               </w:t>
        <w:tab/>
        <w:t xml:space="preserve">Diodo 1N4004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6       4    DL1,DL2,DL3,DL4           </w:t>
        <w:tab/>
        <w:t xml:space="preserve">Led 3 mm 1 red 1 orange  2 green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7       1    JP1                       </w:t>
        <w:tab/>
        <w:tab/>
        <w:t xml:space="preserve">Morsetti 4 poli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8       1    JP2                       </w:t>
        <w:tab/>
        <w:tab/>
        <w:t xml:space="preserve">Connettore di alimentazione da c.s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9       2    OPTO1,OPTO2               </w:t>
        <w:tab/>
        <w:t xml:space="preserve">SFH615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1       1    P2                        </w:t>
        <w:tab/>
        <w:tab/>
        <w:t xml:space="preserve">Connettore a vaschetta 9 poli Femmina 90"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3       4    R1,R3,R10,R11             </w:t>
        <w:tab/>
        <w:t xml:space="preserve">3K3   1/4W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4       1    R2                        </w:t>
        <w:tab/>
        <w:tab/>
        <w:t xml:space="preserve">2K7   1/4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5       4    R4,R5,R6,R7               </w:t>
        <w:tab/>
        <w:t xml:space="preserve">10K   1/4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6       1    R8                        </w:t>
        <w:tab/>
        <w:tab/>
        <w:t xml:space="preserve">470    1/4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7       3    R9,R12,R13                </w:t>
        <w:tab/>
        <w:t xml:space="preserve">1K     1/4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8       1    R15                       </w:t>
        <w:tab/>
        <w:tab/>
        <w:t xml:space="preserve">4K7   1/4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9       4    RR1,RR2,RR3,RR4           </w:t>
        <w:tab/>
        <w:t xml:space="preserve">2K2   1/4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0       1    U1                        </w:t>
        <w:tab/>
        <w:tab/>
        <w:t xml:space="preserve">MAX232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1       1    U2                        </w:t>
        <w:tab/>
        <w:tab/>
        <w:t xml:space="preserve">LM7805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2       1    U3                        </w:t>
        <w:tab/>
        <w:tab/>
        <w:t xml:space="preserve">SN75176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3       1    U4                        </w:t>
        <w:tab/>
        <w:tab/>
        <w:t xml:space="preserve">ST62T10 con software Pic232.hex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4       1    U5                        </w:t>
        <w:tab/>
        <w:tab/>
        <w:t xml:space="preserve">ST24C02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5       1    U6                        </w:t>
        <w:tab/>
        <w:tab/>
        <w:t xml:space="preserve">NMV1205SA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6       1    X1                        </w:t>
        <w:tab/>
        <w:tab/>
        <w:t xml:space="preserve">Risuonatore 8 MHz  3 pin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1:54:00Z</dcterms:created>
  <dc:creator>Mauro Pompetti</dc:creator>
  <dc:description/>
  <dc:language>en-US</dc:language>
  <cp:lastModifiedBy>Mauro Pompetti</cp:lastModifiedBy>
  <cp:lastPrinted>1998-06-23T13:54:00Z</cp:lastPrinted>
  <dcterms:modified xsi:type="dcterms:W3CDTF">1998-06-23T11:54:00Z</dcterms:modified>
  <cp:revision>2</cp:revision>
  <dc:subject/>
  <dc:title>Interfaccia 485 optoisolata                   Revised:      June 23, 1998</dc:title>
</cp:coreProperties>
</file>